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7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3388"/>
        <w:gridCol w:w="3466"/>
      </w:tblGrid>
      <w:tr>
        <w:trPr>
          <w:trHeight w:val="1977" w:hRule="atLeast"/>
        </w:trPr>
        <w:tc>
          <w:tcPr>
            <w:tcW w:w="34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ierre FEYEUX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 route de Satolas et Bonc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8070 Saint Quentin-Fallavi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. : 06.12.63.99.51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none"/>
                </w:rPr>
                <w:t>feyeux.a2p@wanadoo.fr</w:t>
              </w:r>
            </w:hyperlink>
          </w:p>
        </w:tc>
        <w:tc>
          <w:tcPr>
            <w:tcW w:w="33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25600" cy="127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hislaine GREGO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, Rue de la Noye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dex 3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90 Villefontai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l. : 06.81.15.74.01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ghislaine.gregoire@wanadoo.fr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032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MAINE de SKI 20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/01/2026 au 07/02/20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Bonjour à toutes et à tous,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Pour 2026, nous changeons à nouveau de destination pour une station connue par une grande partie d’entre vous… </w:t>
      </w:r>
      <w:r>
        <w:rPr>
          <w:b/>
          <w:sz w:val="28"/>
          <w:szCs w:val="28"/>
        </w:rPr>
        <w:t>Peisey Nancroix</w:t>
      </w:r>
      <w:r>
        <w:rPr>
          <w:szCs w:val="24"/>
        </w:rPr>
        <w:t>.</w:t>
      </w:r>
    </w:p>
    <w:p>
      <w:pPr>
        <w:pStyle w:val="TextBody"/>
        <w:rPr/>
      </w:pPr>
      <w:r>
        <w:rPr>
          <w:szCs w:val="24"/>
        </w:rPr>
        <w:t xml:space="preserve">Nous serons hébergés en pension complète au </w:t>
      </w:r>
      <w:r>
        <w:rPr>
          <w:b/>
          <w:szCs w:val="24"/>
        </w:rPr>
        <w:t>Chalet</w:t>
      </w:r>
      <w:r>
        <w:rPr>
          <w:szCs w:val="24"/>
        </w:rPr>
        <w:t xml:space="preserve"> </w:t>
      </w:r>
      <w:r>
        <w:rPr>
          <w:b/>
          <w:szCs w:val="24"/>
        </w:rPr>
        <w:t>La Vigogne</w:t>
      </w:r>
      <w:r>
        <w:rPr>
          <w:szCs w:val="24"/>
        </w:rPr>
        <w:t xml:space="preserve"> (2 étoiles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 Prix sera de 600 €/personne pour une chambre double.</w:t>
      </w:r>
    </w:p>
    <w:p>
      <w:pPr>
        <w:pStyle w:val="Normal"/>
        <w:jc w:val="both"/>
        <w:rPr/>
      </w:pPr>
      <w:r>
        <w:rPr>
          <w:sz w:val="24"/>
          <w:szCs w:val="24"/>
        </w:rPr>
        <w:t>Ce prix comprend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a pension complète sous forme de repas servis à table avec vin et café pour le déjeuner et le diner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e petit déjeuner est sous forme de buffet ainsi que les paniers repas éventuels le midi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mme les autres années, il faut penser à prendre ses boîtes pour les pique-niques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s pourboires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 transport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’assurance annulation (contrat groupe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fi gratuit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lle TV commune et animations en soiré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hôtel est en partenariat avec le magasin de location de matériel (ski, raquettes, etc)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port 2000 NOZ avec une remise hors vacances scolaires de 30 %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Le supplément chambre individuelle est de 155 € la semai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n reliquat pourrait vous être demandé sur place dès que nous aurons les coûts définitifs en fonction du nombre de personnes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station de Peisey Nancroix met à disposition un service de navettes gratuites avec des passages toutes</w:t>
      </w:r>
    </w:p>
    <w:p>
      <w:pPr>
        <w:pStyle w:val="Normal"/>
        <w:jc w:val="both"/>
        <w:rPr/>
      </w:pPr>
      <w:r>
        <w:rPr>
          <w:sz w:val="24"/>
          <w:szCs w:val="24"/>
        </w:rPr>
        <w:t>les 30 minutes.</w:t>
      </w:r>
    </w:p>
    <w:p>
      <w:pPr>
        <w:pStyle w:val="Normal"/>
        <w:jc w:val="both"/>
        <w:rPr/>
      </w:pPr>
      <w:r>
        <w:rPr>
          <w:sz w:val="24"/>
          <w:szCs w:val="24"/>
        </w:rPr>
        <w:t>Un arrêt est situé à proximité de l’hôtel à côté de l’office de tourisme.</w:t>
      </w:r>
    </w:p>
    <w:p>
      <w:pPr>
        <w:pStyle w:val="Normal"/>
        <w:jc w:val="both"/>
        <w:rPr/>
      </w:pPr>
      <w:r>
        <w:rPr>
          <w:sz w:val="24"/>
          <w:szCs w:val="24"/>
        </w:rPr>
        <w:t>La liaison avec Valandry se fait par une remontée mécanique piétons gratuite « Panier à sala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r participer à ce séjour, nous vous demandons de bien vouloir nous envoyer, pour le </w:t>
      </w:r>
      <w:r>
        <w:rPr>
          <w:b/>
          <w:sz w:val="24"/>
          <w:szCs w:val="24"/>
        </w:rPr>
        <w:t>10 juin</w:t>
      </w:r>
      <w:r>
        <w:rPr>
          <w:sz w:val="24"/>
          <w:szCs w:val="24"/>
        </w:rPr>
        <w:t xml:space="preserve"> au plus tar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chèques d’un montant de 300 €/personne ou de 377,50 €/personne pour une chambre single à l’ordre de l’AAQR ainsi que la fiche d’inscription jointe dûment complété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 premier chèque sera encaissé la deuxième quinzaine de juin 2025 pour règlement de l’acompte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e second deuxième quinzaine de décembre 202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us vous communiquerons de plus amples informations au fur et à mesure de l’avancement du proj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entôt pour de nouvelles aventures enneigé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ec le plaisir de se revoir dans une ambiance chalet montagnar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ierre et Ghislaine</w:t>
      </w:r>
    </w:p>
    <w:sectPr>
      <w:footerReference w:type="default" r:id="rId4"/>
      <w:type w:val="nextPage"/>
      <w:pgSz w:w="11906" w:h="16838"/>
      <w:pgMar w:left="851" w:right="424" w:gutter="0" w:header="0" w:top="79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 Bliss Regular">
    <w:altName w:val="Courier New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lang w:val="fr-FR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134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outlineLvl w:val="0"/>
    </w:pPr>
    <w:rPr>
      <w:rFonts w:ascii="Kl Bliss Regular;Courier New" w:hAnsi="Kl Bliss Regular;Courier New" w:cs="Kl Bliss Regular;Courier New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Kl Bliss Regular;Courier New" w:hAnsi="Kl Bliss Regular;Courier New" w:eastAsia="Times New Roman" w:cs="Times New Roman"/>
      <w:sz w:val="24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yeux.a2p@wanadoo.fr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5:55:00Z</dcterms:created>
  <dc:creator>HP</dc:creator>
  <dc:description/>
  <cp:keywords/>
  <dc:language>en-US</dc:language>
  <cp:lastModifiedBy>HP</cp:lastModifiedBy>
  <cp:lastPrinted>2025-04-25T18:03:00Z</cp:lastPrinted>
  <dcterms:modified xsi:type="dcterms:W3CDTF">2025-05-15T17:16:00Z</dcterms:modified>
  <cp:revision>10</cp:revision>
  <dc:subject/>
  <dc:title/>
</cp:coreProperties>
</file>